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8"/>
      </w:tblGrid>
      <w:tr>
        <w:trPr/>
        <w:tc>
          <w:tcPr>
            <w:tcW w:w="1117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0"/>
                <w:szCs w:val="24"/>
              </w:rPr>
              <w:t>Competency Goal 1: The learner will understand important issues of a technology-based society and will exhibit ethical behavior in the use of computer and other technologies.</w:t>
            </w:r>
          </w:p>
        </w:tc>
      </w:tr>
      <w:tr>
        <w:trPr/>
        <w:tc>
          <w:tcPr>
            <w:tcW w:w="1117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-BoldMT;Arial" w:ascii="Arial-BoldMT;Arial" w:hAnsi="Arial-BoldMT;Arial"/>
                <w:b/>
                <w:color w:val="0B2D55"/>
                <w:sz w:val="20"/>
                <w:szCs w:val="24"/>
              </w:rPr>
              <w:t>Objectives:</w:t>
            </w: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 xml:space="preserve">1.01 Identify and describe the effect technological changes have had on business, transportation, communications, industry, and agriculture in a global society. (1) 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 xml:space="preserve">1.02 Use network terms and concepts related to local and wide area networks (LANs, WANs) and Internet connectivity. (1) 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3 Use ethical, safe, and responsible behavior relating to issues (e.g., security, privacy, passwords, personal information) and recognize possible consequences of misuse. (1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 xml:space="preserve">1.04 Recognize and discuss how Copyright Laws protect ownership of intellectual property and identify and discuss consequences of misuse. (1) 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 xml:space="preserve">1.05 Investigate technology knowledge and skills needed for the workplace now and in the future. (1) 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6 Demonstrate knowledge of why databases are used to collect, organize, and report information in a variety of settings. (2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7 Use knowledge of database terms/concepts, functions, and operations to describe and explain content area findings. (2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8 Cite sources of information used in content area databases. (2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09 Demonstrate knowledge that spreadsheets are used to process information in a variety of settings (e.g., schools, government, business, industry, mathematics, science). (3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0 Use spreadsheet and graphing terms/concepts to present and explain content area assignments. (3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1 Cite sources of information used in content area spreadsheets. (3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2 Demonstrate knowledge of the advantages/disadvantages of using word processing to develop, publish, and present information to a variety of audiences. (4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3 Demonstrate knowledge and use of WP/DTP terms/concepts (e.g., columns, tables, using multiple files and/or applications) to create and publish assignments/projects. (4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4 Demonstrate appropriate use of copyrighted materials in word processing documents used for content projects/assignments. (4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5 Demonstrate knowledge of multimedia tools/concepts used by media (e.g., games, video, radio/TV broadcasts, websites) to entertain, sell, and influence ideas and opinions. (5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6 Demonstrate knowledge of multimedia by using terms/concepts to describe and explain content projects/products. (5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7 Recognize, discuss, and establish ethical guidelines for use of personal and copyrighted media (e.g., images, music, video, content, language) in multimedia projects and presentations as a class/group. (5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8 Recognize, discuss, and model correctly formatted citations for copyrighted materials and adhere to Fair Use Guidelines. (5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19 Recognize and use terms/concepts (e.g., IP address, Intranet, private networks, discussion forum, threaded discussion). (6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20 Demonstrate knowledge of responsible, safe, and ethical use of networked digital information (e.g., Internet, mobile phone, wireless, LANs). (6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1.21 Demonstrate knowledge of Copyright and Fair Use Guidelines by explaining selection and use of Internet resources in content projects/assignments. (6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</w:tc>
      </w:tr>
      <w:tr>
        <w:trPr/>
        <w:tc>
          <w:tcPr>
            <w:tcW w:w="1117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0"/>
                <w:szCs w:val="24"/>
              </w:rPr>
              <w:t>Competency Goal 2: The learner will demonstrate knowledge and skills in the use of computer and other technologies.</w:t>
            </w:r>
          </w:p>
        </w:tc>
      </w:tr>
      <w:tr>
        <w:trPr/>
        <w:tc>
          <w:tcPr>
            <w:tcW w:w="1117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0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1 Demonstrate knowledge of strategies for identifying and solving minor hardware and software problems. (1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2 Enter/edit data and use spreadsheet features and functions to project outcomes and test simple “what if…” statements in content assignments. (3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3 Use proper keyboarding techniques to improve accuracy, speed, and general efficiency in computer operation. (4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4 Demonstrate knowledge and use of WP/DTP features (e.g., columns, tables, headers/footers) to format and publish content projects/products. (4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2.05 Use a variety of collaborative tools to survey, collect, and communicate information for content area assignments. (6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</w:tc>
      </w:tr>
      <w:tr>
        <w:trPr/>
        <w:tc>
          <w:tcPr>
            <w:tcW w:w="1117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-BoldMT;Arial" w:hAnsi="Arial-BoldMT;Arial" w:cs="Arial-BoldMT;Arial"/>
                <w:b/>
                <w:b/>
                <w:color w:val="0B2D55"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0"/>
                <w:szCs w:val="24"/>
              </w:rPr>
              <w:t>Competency Goal 3: The learner will use a variety of technologies to access, analyze, interpret, synthesize, apply, and communicate information.</w:t>
            </w:r>
          </w:p>
        </w:tc>
      </w:tr>
      <w:tr>
        <w:trPr/>
        <w:tc>
          <w:tcPr>
            <w:tcW w:w="11178" w:type="dxa"/>
            <w:tcBorders>
              <w:top w:val="single" w:sz="8" w:space="0" w:color="0B2D55"/>
              <w:left w:val="single" w:sz="8" w:space="0" w:color="0B2D55"/>
              <w:bottom w:val="single" w:sz="8" w:space="0" w:color="0B2D55"/>
              <w:right w:val="single" w:sz="8" w:space="0" w:color="0B2D55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-BoldMT;Arial" w:ascii="Arial-BoldMT;Arial" w:hAnsi="Arial-BoldMT;Arial"/>
                <w:b/>
                <w:color w:val="0B2D55"/>
                <w:sz w:val="20"/>
                <w:szCs w:val="24"/>
              </w:rPr>
              <w:t>Objectives: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1 Select and use appropriate technology tools to solve problems and make decisions in content areas. (1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2 Select and use two or more criteria to organize, interpret, and display content data and explain strategies used. (2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3 Modify/edit databases to organize, analyze, and interpret data, and to create reports (e.g., documents, multimedia project, webpages). (2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4 Evaluate and use database data and reports to solve problems and make decisions in content areas. (2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5 Modify/create spreadsheets and graphs/charts to analyze and interpret data for content assignments. (3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6 Create/modify spreadsheets to test simple “what if…” statements to solve problems and make decisions in content areas. (3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7 Demonstrate use of WP/DTP features/functions to design, format, layout, and publish assignments. (4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8 Plan, design, and develop a multimedia product using data (e.g., graphs, charts, database reports) to present content information in the most effective way, citing sources. (5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09 Create/modify and use rubrics to evaluate multimedia presentations for elements (e.g., organization, content, design, appropriateness for target audience, effectiveness, ethical use of resources). (5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10 Select, evaluate, and use a variety of digital resources and information to research and present findings about Eastern Hemisphere: Africa, Asia, and Australia. (6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  <w:t>3.11 Use evaluation tools to select Internet resources and information for content and usefulness in content area assignments. (6)</w:t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color w:val="0B2D55"/>
                <w:sz w:val="20"/>
                <w:szCs w:val="24"/>
              </w:rPr>
            </w:pPr>
            <w:r>
              <w:rPr>
                <w:rFonts w:cs="ArialMT;Arial" w:ascii="ArialMT;Arial" w:hAnsi="ArialMT;Arial"/>
                <w:color w:val="0B2D55"/>
                <w:sz w:val="20"/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jc w:val="center"/>
        <w:rPr>
          <w:b/>
          <w:b/>
          <w:sz w:val="18"/>
        </w:rPr>
      </w:pPr>
      <w:r>
        <w:rPr>
          <w:b/>
          <w:sz w:val="18"/>
        </w:rPr>
        <w:t>2004 Curriculum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Complete NC Standard Course of Study for Computer Skills can be found at</w:t>
      </w:r>
      <w:r>
        <w:rPr>
          <w:sz w:val="18"/>
        </w:rPr>
        <w:t xml:space="preserve"> </w:t>
      </w:r>
      <w:r>
        <w:rPr>
          <w:b/>
          <w:sz w:val="18"/>
        </w:rPr>
        <w:t>http://www.ncpublicschools.org/curriculum/computerskills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576" w:right="576" w:gutter="0" w:header="288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-BoldMT">
    <w:altName w:val="Arial"/>
    <w:charset w:val="4d"/>
    <w:family w:val="swiss"/>
    <w:pitch w:val="default"/>
  </w:font>
  <w:font w:name="ArialMT">
    <w:altName w:val="Arial"/>
    <w:charset w:val="4d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  <w:t>COMPUTER/TECHNOLOGY SKILLS: GRADE 7</w:t>
    </w:r>
  </w:p>
  <w:p>
    <w:pPr>
      <w:pStyle w:val="Header"/>
      <w:jc w:val="center"/>
      <w:rPr>
        <w:rFonts w:ascii="Arial-BoldMT;Arial" w:hAnsi="Arial-BoldMT;Arial" w:cs="Arial-BoldMT;Arial"/>
        <w:b/>
        <w:b/>
        <w:color w:val="0B2D55"/>
        <w:sz w:val="32"/>
        <w:szCs w:val="24"/>
      </w:rPr>
    </w:pPr>
    <w:r>
      <w:rPr>
        <w:rFonts w:cs="Arial-BoldMT;Arial" w:ascii="Arial-BoldMT;Arial" w:hAnsi="Arial-BoldMT;Arial"/>
        <w:b/>
        <w:color w:val="0B2D55"/>
        <w:sz w:val="32"/>
        <w:szCs w:val="24"/>
      </w:rPr>
    </w:r>
  </w:p>
  <w:p>
    <w:pPr>
      <w:pStyle w:val="Header"/>
      <w:jc w:val="center"/>
      <w:rPr/>
    </w:pPr>
    <w:r>
      <w:rPr>
        <w:rFonts w:cs="Arial-BoldMT;Arial" w:ascii="Arial-BoldMT;Arial" w:hAnsi="Arial-BoldMT;Arial"/>
        <w:b/>
        <w:color w:val="0B2D55"/>
        <w:szCs w:val="24"/>
      </w:rPr>
      <w:t>Strands</w:t>
    </w:r>
    <w:r>
      <w:rPr>
        <w:rFonts w:cs="ArialMT;Arial" w:ascii="ArialMT;Arial" w:hAnsi="ArialMT;Arial"/>
        <w:color w:val="0B2D55"/>
        <w:szCs w:val="24"/>
      </w:rPr>
      <w:t xml:space="preserve">: 1= Societal/Ethical Issues; 2 = Database; 3 = Spreadsheet; 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4= Keyboard Utilization/Word Processing/Desk Top Publishing; 5 = Multimedia/Presentation; 6 = Telecommunications/Internet;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  <w:t>Number in parentheses after each objective below indicates the strand under which it falls.</w:t>
    </w:r>
  </w:p>
  <w:p>
    <w:pPr>
      <w:pStyle w:val="Header"/>
      <w:jc w:val="center"/>
      <w:rPr>
        <w:rFonts w:ascii="ArialMT;Arial" w:hAnsi="ArialMT;Arial" w:cs="ArialMT;Arial"/>
        <w:color w:val="0B2D55"/>
        <w:szCs w:val="24"/>
      </w:rPr>
    </w:pPr>
    <w:r>
      <w:rPr>
        <w:rFonts w:cs="ArialMT;Arial" w:ascii="ArialMT;Arial" w:hAnsi="ArialMT;Arial"/>
        <w:color w:val="0B2D55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ahoma" w:hAnsi="Tahoma" w:eastAsia="Times New Roman" w:cs="Tahoma"/>
      <w:b w:val="false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3:35:00Z</dcterms:created>
  <dc:creator>Jessica Goodwin</dc:creator>
  <dc:description/>
  <dc:language>en-US</dc:language>
  <cp:lastModifiedBy>Jessica Goodwin</cp:lastModifiedBy>
  <cp:lastPrinted>2006-08-09T09:42:00Z</cp:lastPrinted>
  <dcterms:modified xsi:type="dcterms:W3CDTF">2006-08-09T15:56:00Z</dcterms:modified>
  <cp:revision>4</cp:revision>
  <dc:subject/>
  <dc:title>Competency Goal 1: The learner will understand important issues of a technology-based society and will exhibit ethical behavior</dc:title>
</cp:coreProperties>
</file>